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598170" cy="680720"/>
            <wp:effectExtent l="0" t="0" r="0" b="0"/>
            <wp:wrapSquare wrapText="bothSides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 xml:space="preserve">                                                 </w:t>
      </w:r>
      <w:r>
        <w:rPr/>
        <w:t xml:space="preserve">СОВЕТ    ДЕПУТАТОВ  </w:t>
      </w:r>
    </w:p>
    <w:p>
      <w:pPr>
        <w:pStyle w:val="Heading1"/>
        <w:ind w:left="-540" w:hanging="0"/>
        <w:rPr/>
      </w:pPr>
      <w:r>
        <w:rPr/>
        <w:t xml:space="preserve">                        </w:t>
      </w:r>
      <w:r>
        <w:rPr/>
        <w:t>ГЛУБОКИНСКОГО СЕЛЬСКОГО ПОСЕЛЕНИЯ</w:t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/>
      </w:pPr>
      <w:r>
        <w:rPr>
          <w:b/>
          <w:sz w:val="28"/>
          <w:szCs w:val="32"/>
        </w:rPr>
        <w:t xml:space="preserve">          </w:t>
      </w:r>
      <w:r>
        <w:rPr>
          <w:b/>
          <w:sz w:val="28"/>
          <w:szCs w:val="32"/>
        </w:rPr>
        <w:t>КРАСНИНСКОГО РАЙОНА СМОЛЕНСКОЙ ОБЛАСТИ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</w:t>
      </w:r>
      <w:r>
        <w:rPr>
          <w:b/>
          <w:sz w:val="28"/>
          <w:szCs w:val="36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 11 ноября  2014г 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    исполнении            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9 месяцев  2014 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/>
        <w:t xml:space="preserve">            </w:t>
      </w:r>
      <w:r>
        <w:rPr/>
        <w:t xml:space="preserve">Руководствуясь Бюджетным кодексом Российской Федерации, Решением Совета Депутатов Глубокинского сельского поселения Краснинского района Смоленской области от 7 ноября 2013 года № 20 «Об утверждении Положения о бюджетном процессе в муниципальном образовании Глубокинского сельского поселения Краснинского района Смоленской области»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Заслушав  и  обсудив  отчет Администрации Глубокинского сельского поселения Краснинского района Смоленской области   об исполнении бюджета Глубокинского сельского поселения Краснинского района Смоленской области за  9 месяцев 2014 года,   рассмотрев представленные Администрацией Глубокинского сельского поселения Краснинского района Смоленской области пояснительную записку,  Совет   депутатов   Глубокинского    сельского поселения отмечает, что доходная часть бюджета муниципального образования за  9 месяцев 2014 года    исполнена на 72,3 %  (план    1741,6 тыс. рублей,  поступило 1258,7 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 доходной части бюджета по  собственным  доходам составило –52,1 % (план 216,1тыс. рублей, поступило  112,6 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возмездные   поступления   составили   75,1 % или    1146,1 тыс.  рублей.</w:t>
      </w:r>
    </w:p>
    <w:p>
      <w:pPr>
        <w:pStyle w:val="2"/>
        <w:rPr/>
      </w:pPr>
      <w:r>
        <w:rPr/>
        <w:t xml:space="preserve">   </w:t>
      </w:r>
      <w:r>
        <w:rPr/>
        <w:t>Выполнение доходной части бюджета муниципального образования за 9 месяцев 2014 года характеризуется следующими показател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237"/>
        <w:gridCol w:w="3186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Доход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% исполнения к плану года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02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5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/х нало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1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ы имущест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ная    часть   бюджета   к   плану исполнена на 60,8 % ( план  1741,6тыс. рублей, израсходовано 1058,6тыс. рублей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293"/>
        <w:gridCol w:w="3177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 к плану года</w:t>
            </w:r>
          </w:p>
        </w:tc>
      </w:tr>
      <w:tr>
        <w:trPr>
          <w:trHeight w:val="54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2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8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3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0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6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ей Глубокинского сельского поселения Краснинского района Смоленской области принимались меры по повышению собираемости налогов и сборов и снижения недоимки, а также принимались меры по усилению контроля  над  организацией  работы администраторов по обеспечению поступлений в бюджет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исполнении расходной части бюджета основным направлением является эффективное и рациональное использование бюджетных средств, проводится политика, направленная на снижение и недопущение кредиторской задолженности бюджета сельского поселения перед получателями средств.</w:t>
      </w:r>
    </w:p>
    <w:p>
      <w:pPr>
        <w:pStyle w:val="2"/>
        <w:rPr/>
      </w:pPr>
      <w:r>
        <w:rPr/>
        <w:t xml:space="preserve">  </w:t>
      </w:r>
      <w:r>
        <w:rPr/>
        <w:t>Рассмотрев  отчет об исполнении бюджета  Глубокинского сельского  поселения Краснинского района Смоленской области за  9 месяцев 2014  года, пояснительную записку, отчет о расходовании средств резервного фонда, отчет об исполнении муниципальных программ  Совет  депутатов    Глубокинского сельского поселения Крас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 отчет   об    исполнении    бюджета    Глубокинского  сельского поселения Краснинского района смоленской области за  9 месяцев 2014 года по доходам в сумме 1258,7 тыс. рублей, по расходам в сумме 1058,6 тыс.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пояснительную записку (приложение 1)</w:t>
      </w:r>
    </w:p>
    <w:p>
      <w:pPr>
        <w:pStyle w:val="TextBody"/>
        <w:jc w:val="both"/>
        <w:rPr/>
      </w:pPr>
      <w:r>
        <w:rPr/>
        <w:t>3. Принять к сведению расходы бюджета муниципального образования за 9 месяцев 2014 года по ведомственной структуре расходов бюджета поселения (приложение2)</w:t>
        <w:br/>
        <w:t>4. Принять к сведению отчет о расходовании средств резервного фонда администрации  (приложение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нять к сведению отчет об исполнении муниципальных программ (приложение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   Глубокинского   сельского  поселения  Краснинского района Смоленской области (Трофимовой С.А.)     усилить  контроль  за  наполняемостью  доходной  части   бюджета, эффективным и рациональным    использованием 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таршему менеджеру Администрации Глубокинского сельского поселения Краснинского района Смоленской области Горбатенковой Т.И. установить строгий контроль над эффективным расходованием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/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                         С.А. Трофим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12:00Z</dcterms:created>
  <dc:creator>Dima</dc:creator>
  <dc:description/>
  <dc:language>en-US</dc:language>
  <cp:lastModifiedBy>111</cp:lastModifiedBy>
  <cp:lastPrinted>2014-08-15T10:12:00Z</cp:lastPrinted>
  <dcterms:modified xsi:type="dcterms:W3CDTF">2014-12-11T07:38:00Z</dcterms:modified>
  <cp:revision>27</cp:revision>
  <dc:subject/>
  <dc:title> </dc:title>
</cp:coreProperties>
</file>